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spacing w:lineRule="auto" w:line="240" w:before="0" w:after="0"/>
        <w:ind w:left="439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"Город Архангельск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704"/>
      <w:bookmarkEnd w:id="0"/>
      <w:r>
        <w:rPr>
          <w:rFonts w:cs="Times New Roman" w:ascii="Times New Roman" w:hAnsi="Times New Roman"/>
          <w:sz w:val="28"/>
          <w:szCs w:val="28"/>
        </w:rPr>
        <w:t>от 5 июня 2023 г. № 904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в капитального строительства, не являющихся объекта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ного наследия (памятники истории и культуры) народов Российской Федерации, расположенных на территории жилой застройки городского округа "Город Архангельск" в границах части элемента планировочной структуры: просп. Ломоносова, ул. Розы Люксембур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. Северодвинская, наб. Северной Двины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й комплексному развитию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969"/>
        <w:gridCol w:w="2551"/>
        <w:gridCol w:w="2268"/>
      </w:tblGrid>
      <w:tr>
        <w:trPr>
          <w:tblHeader w:val="true"/>
        </w:trPr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дома, признанные аварийными и подлежащими сносу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0 &lt;*&gt;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99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омоносова, д. 55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119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tabs>
                <w:tab w:val="clear" w:pos="708"/>
                <w:tab w:val="left" w:pos="11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омоносова, д. 57&lt;**&gt;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120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tabs>
                <w:tab w:val="clear" w:pos="708"/>
                <w:tab w:val="left" w:pos="11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омоносова, д. 59, корп.1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95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tabs>
                <w:tab w:val="clear" w:pos="708"/>
                <w:tab w:val="left" w:pos="11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8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98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tabs>
                <w:tab w:val="clear" w:pos="708"/>
                <w:tab w:val="left" w:pos="11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2, корп.1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158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е дома, не признанные аварийными и подлежащие сносу по критериям,  установленным постановлением Правительства Архангельской области от 30 июн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 № 326-пп "О комплексном развитии территорий в Архангельской области"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2, корп.2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160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2, корп.3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157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rFonts w:cs="Times New Roman" w:ascii="Times New Roman" w:hAnsi="Times New Roman"/>
          <w:sz w:val="28"/>
          <w:szCs w:val="28"/>
        </w:rPr>
        <w:t>Линейные объекты коммунальной, транспортной инфраструктур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111"/>
        <w:gridCol w:w="4819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капитального строительст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вартальные сети водопровода 166 квартала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1195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Розы Люксембург, д. 8)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107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720" w:right="1355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се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Розы Люксембург, д. 8)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146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720" w:right="1355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вартальные сети хозяйственно-бытовой канализации 166 квартала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:22:050515:119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*&gt; в соответствии с Перечн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квартирных домов, признанных аварийными до 1 января 2017 го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я № 2 к адресной программе Архангельской области "Переселение граждан из аварийного жилищного фонда на 2019 - 2025 годы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&g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еречнем многоквартирных дом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ащих расселению, Приложения №1 к программе Архангельской области </w:t>
        <w:br/>
        <w:t>по переселению граждан из многоквартирных домов, имеющих угрозу обрушения, в городском округе "Город Архангельск" (с изменениями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2:00Z</dcterms:created>
  <dc:creator>Завацкая Мария Владимировна</dc:creator>
  <dc:description/>
  <cp:keywords/>
  <dc:language>en-US</dc:language>
  <cp:lastModifiedBy>Ольга Борисовна Александрова</cp:lastModifiedBy>
  <cp:lastPrinted>2022-12-23T12:57:00Z</cp:lastPrinted>
  <dcterms:modified xsi:type="dcterms:W3CDTF">2023-06-06T05:10:00Z</dcterms:modified>
  <cp:revision>3</cp:revision>
  <dc:subject/>
  <dc:title/>
</cp:coreProperties>
</file>